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2 ноября 2019 г. № 418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Льва Толст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объекта незавершенного строительства (здания детского сада), назначение - нежилое, общая площадь застройки 588,1 кв.м, кадастровый номер </w:t>
      </w:r>
      <w:r>
        <w:rPr>
          <w:bCs/>
          <w:sz w:val="26"/>
          <w:szCs w:val="26"/>
        </w:rPr>
        <w:t>29:22:000000:350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завершения строительства здания детского сада, общая площадь 1 695,00 кв.м, кадастровый номер 29:22:010901:10, адрес объекта: Архангельская область, г. Архангельск, Маймаксанский территориальный округ, ул. Льва Толстог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цену первоначального предложения - 5 050 000,00 руб., в том числе НДС –      805 000,00 руб.: объекта незавершенного строительства – 4 830 000,00 руб., в том числе НДС – 805 000,00 руб.; земельного участка – 220 0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 525 000,00 руб., в том числе НДС – 402 5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0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31:00Z</dcterms:modified>
  <cp:revision>5</cp:revision>
  <dc:subject/>
  <dc:title>ГЛАВА МУНИЦИПАЛЬНОГО ОБРАЗОВАНИЯ</dc:title>
</cp:coreProperties>
</file>